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«Апастовская средняя 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а с углубленным изучением отдельных предмет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асто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600"/>
      </w:tblGrid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смотрено на заседании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ШМО протокол 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№</w:t>
            </w:r>
            <w:r>
              <w:rPr>
                <w:sz w:val="28"/>
                <w:szCs w:val="28"/>
                <w:lang w:val="ru-RU" w:eastAsia="ru-RU"/>
              </w:rPr>
              <w:t xml:space="preserve">1от 28.08.2016________   М.Х. Хайдарова                   </w:t>
            </w:r>
          </w:p>
        </w:tc>
        <w:tc>
          <w:tcPr>
            <w:tcW w:w="3420" w:type="dxa"/>
            <w:tcBorders/>
          </w:tcPr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гласовано 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директора       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 xml:space="preserve">_____  Г. К. Габидуллина  </w:t>
            </w:r>
          </w:p>
        </w:tc>
        <w:tc>
          <w:tcPr>
            <w:tcW w:w="3600" w:type="dxa"/>
            <w:tcBorders/>
          </w:tcPr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тверждаю 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иректор школы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Г. С. Зиятдинова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каз №181 от 1.09. 2016</w:t>
            </w:r>
          </w:p>
          <w:p>
            <w:pPr>
              <w:pStyle w:val="22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/>
        <w:t>Программа курса по выбору для 9-го класса по биологии  «Основы генетики»</w:t>
      </w:r>
    </w:p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8"/>
          <w:szCs w:val="28"/>
        </w:rPr>
        <w:t xml:space="preserve">Составитель: учитель географии пер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рутдинова Ф.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астово,2016</w:t>
      </w:r>
    </w:p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left="3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 программа  по биологии электиного курса</w:t>
      </w:r>
      <w:r>
        <w:rPr>
          <w:b/>
          <w:i/>
          <w:sz w:val="28"/>
          <w:szCs w:val="28"/>
        </w:rPr>
        <w:t xml:space="preserve">  для 9 класса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составлена   на основании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«Об образовании в Российской Федерации» от 29.12.2012 года, №273-Ф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Татарстан  «Об образовании» от 22.07.2013 года ЗРТ №68;</w:t>
      </w:r>
    </w:p>
    <w:p>
      <w:pPr>
        <w:pStyle w:val="Style14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кона Российской Федерации от 25.10.1991 № 1807-1 (ред. от 12.03.2014) «О языках народов Российской Федерации» (в действующей редакци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Татарстан «О государственных языках Республики Татарстан и других языках в Республике Татарстан» № 44-3РТ от 18.07.2004г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96"/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Татарстан от 3 декабря 2009 г. № 54-ЗРТ "О внесении изменений в Закон Республики Татарстан "О государственных языках Республики Татарстан и других языках в Республике Татарстан"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а организации и осуществления образовательной деятельности по основ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образовательным программам - образовательным программам начального, общего, основного общего и среднего общего образования (утв. приказом Министерства образования и науки РФ от 30 августа 2013 г. № 1015)</w:t>
      </w:r>
    </w:p>
    <w:p>
      <w:pPr>
        <w:pStyle w:val="Heading"/>
        <w:numPr>
          <w:ilvl w:val="0"/>
          <w:numId w:val="3"/>
        </w:numPr>
        <w:jc w:val="both"/>
        <w:rPr>
          <w:bCs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Федерального компонента государственного стандар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ого, основного общего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реднего (полного) общего образования  </w:t>
      </w:r>
      <w:r>
        <w:rPr>
          <w:b w:val="false"/>
          <w:bCs w:val="false"/>
          <w:iCs/>
          <w:sz w:val="28"/>
          <w:szCs w:val="28"/>
        </w:rPr>
        <w:t xml:space="preserve">(Приказ МО РФ от 5 марта 2004 г.  № 1089)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  МО и Н РТ от  6 августа 2015 года  №1063/15 «О направлении методических рекомендаций по разработке учебного плана основного и среднего общего образования для общеобразовательных организаций Республики Татарстан»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 биологии «Биология 5-9 классы», Москва изд. Дрофа, 2013 го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  2.4.2.2821-10 «Санитарно-эпидемиологические требования к условиям и организации в  общеобразовательных учреждениях» (утверждены постановлением Главного государственного санитарного врача Российской Федерации от 29 декабря 2010 года № 189 зарегистрированным в Минюсте РФ 3.03.2011 № 19993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ия МО и Н РТ  от 6 июля 2015 года № 606/15 «О направлении методических рекомендация по организации самоподготовки учащихся при осуществлении образовательной деятельности по основным общеобразовательным программам начального общего, основного общего и среднего общего образования»;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15 – 2016 учебный год (утвержденного решением педагогического совета  (Протокол №1,  от 1 сентября  2015 года).</w:t>
      </w:r>
    </w:p>
    <w:p>
      <w:pPr>
        <w:pStyle w:val="23"/>
        <w:spacing w:lineRule="auto" w:line="240" w:before="0" w:after="0"/>
        <w:ind w:left="360" w:firstLine="34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before="0" w:after="0"/>
        <w:jc w:val="both"/>
        <w:rPr/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sz w:val="28"/>
          <w:szCs w:val="28"/>
        </w:rPr>
        <w:t xml:space="preserve">Курс по выбору «Основы генетики» направлен на расширение знаний по генетике, способствует самоопределению школьников относительно профиля образования. Содержание курса рассчитано на изучение в течение 17 ч. Курс включает следующие темы: «Закономерности наследственности и изменчивости человека», «Методы изучения генетики человека», «Современные исследования в генетике». Особенность этого курса в том, что он дает учащимся сведения практического характера из области генетики. Курс включает раздел «Решение генетических задач», который поможет лучше понять основные законы наследственности, даст возможность тренировки логического мышления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содержания изучаемого материала с жизнью самого ученика в значительной мере стимулирует формирование познавательного интереса. Поэтому в содержание курса включен ряд вопросов, которые исследуются в современной науке и широко освещаются в средствах массовой информаци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ин фактор, помогающий школьникам определиться в выборе дальнейшего жизненного пути, – ориентация содержания курса на старшую школу. Курс состоит из ряда занятий, посвященных проблемам, детальное рассмотрение которых предполагается в старшей профильной школе.</w:t>
      </w:r>
    </w:p>
    <w:p>
      <w:pPr>
        <w:pStyle w:val="Style12"/>
        <w:spacing w:before="0" w:after="0"/>
        <w:ind w:firstLine="720"/>
        <w:jc w:val="both"/>
        <w:rPr/>
      </w:pPr>
      <w:r>
        <w:rPr>
          <w:i/>
          <w:iCs/>
          <w:sz w:val="28"/>
          <w:szCs w:val="28"/>
        </w:rPr>
        <w:t>Цель элективного курса:</w:t>
      </w:r>
      <w:r>
        <w:rPr>
          <w:sz w:val="28"/>
          <w:szCs w:val="28"/>
        </w:rPr>
        <w:t xml:space="preserve"> создание ориентационной и мотивационной основы для осознанного выбора естественнонаучного профиля обучения, содействие формированию у учащихся генетической грамотности и приобщение к здоровому образу жизни, создание условий для развития творческого мышления, развитие умения самостоятельно применять и пополнять свои зна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i/>
          <w:iCs/>
          <w:sz w:val="28"/>
          <w:szCs w:val="28"/>
        </w:rPr>
        <w:t>Задачи курса:</w:t>
      </w:r>
      <w:r>
        <w:rPr>
          <w:sz w:val="28"/>
          <w:szCs w:val="28"/>
        </w:rPr>
        <w:t xml:space="preserve"> развитие познавательных интересов, интеллектуальных и творческих способностей учащихся на основе опыта самостоятельного приобретения новых знаний; формирование умений и навыков комплексного осмысления знаний; развитие генетического мышления – гибкого вероятностного мышления, предполагающего способность к установлению причинноследственных связей, системному анализу действительности, моделированию и прогнозированию результатов; формирование у школьников правильного отношения к здоровь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жидаемые результаты занятий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е правила и законы наследственности: единообразие гибридов первого поколения, расщепление признаков, независимое наследование, сцепленное наследование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омосомную теорию наследственности, методы изучения наследственност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ерности изменчивости организмов: мутации, модификации, норма реакции, причины изменчивост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чение генетики для медицины, основные принципы генной инженери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знания по молекулярной биологии, митозу, мейозу, оплодотворению для раскрытия сущности законов наследования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характеристику типам скрещивания, приводить примеры, конкретизирующие рассматриваемые закономерност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одить примеры практического применения генетических знаний в медицине, сельском хозяйстве и др.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знания закономерностей наследственности для обоснования мероприятий по охране природы, приемов выращивания растений и животных, получения новых сортов, пород и гибридов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генетической терминологией и символикой; определять сферу деятельности генетических законов применительно к конкретным ситуациям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генетические задачи.</w:t>
      </w:r>
    </w:p>
    <w:p>
      <w:pPr>
        <w:pStyle w:val="Heading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 (1 ч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, задачи, объекты генетики. История развития генетик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. Закономерности наследственности и изменчивости человека (8 ч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исследований генетики человека. Менделевская генетика человека. Взаимодействие генов. Сцепленное наследование генов у человека. Генетика пола. Наследственность и среда. Типы изменчивости у человека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:</w:t>
      </w:r>
    </w:p>
    <w:p>
      <w:pPr>
        <w:pStyle w:val="Style12"/>
        <w:numPr>
          <w:ilvl w:val="0"/>
          <w:numId w:val="5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и составление задач по теме: «Моногибридное и дигибридное скрещивание»;</w:t>
      </w:r>
    </w:p>
    <w:p>
      <w:pPr>
        <w:pStyle w:val="Style12"/>
        <w:numPr>
          <w:ilvl w:val="0"/>
          <w:numId w:val="5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 темам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Взаимодействие генов»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Сцепленное наследование»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Наследование, сцепленное с полом»;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оздайте лицо ребенка»;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«Статистическое изучение изменчивости количественных признаков»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2. Методы изучения генетики человека (6 ч)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Клиникогенеалогический метод. Близнецовый метод. Цитогенетический метод. Антропогенетические методы. Иммуногенетические методы. Популяционногенетические методы. Биохимические методы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 темам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Определение типа наследования признака с помощью анализа родословной»;</w:t>
        <w:br/>
        <w:t>– «Генетические процессы и действие закона Харди–Вайнберга в популяциях человека»;</w:t>
        <w:br/>
        <w:t>– «Наследование групп крови у человека»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3. Современные исследования в генетике (2 ч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генетики на современном этапе развития цивилизации. Генная и клеточная инженерия, их использование на практике. Этические аспекты исследований в области генной инженерии. Биотехнология – наука будущего. Проблема создания и использования трансгенных организмов. Получение трансгенных продуктов питания: «за» и «против». Маркировка генетически модифицированных продуктов. Перспективы развития биотехнологи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ологического опроса: «Выявление отношения людей к трансгенным продуктам».</w:t>
      </w:r>
    </w:p>
    <w:p>
      <w:pPr>
        <w:pStyle w:val="Heading3"/>
        <w:spacing w:before="0" w:after="0"/>
        <w:ind w:firstLine="720"/>
        <w:jc w:val="both"/>
        <w:rPr/>
      </w:pPr>
      <w:r>
        <w:rPr/>
        <w:t>Тематическое планирование</w:t>
      </w:r>
    </w:p>
    <w:tbl>
      <w:tblPr>
        <w:tblW w:w="10438" w:type="dxa"/>
        <w:jc w:val="left"/>
        <w:tblInd w:w="-10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3"/>
        <w:gridCol w:w="986"/>
        <w:gridCol w:w="885"/>
        <w:gridCol w:w="1578"/>
        <w:gridCol w:w="2486"/>
      </w:tblGrid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занят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й продукт</w:t>
            </w:r>
          </w:p>
        </w:tc>
      </w:tr>
      <w:tr>
        <w:trPr/>
        <w:tc>
          <w:tcPr>
            <w:tcW w:w="10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1. Закономерности наследственности и изменчивости человека 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8 ч)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, задачи, объекты генетики. </w:t>
              <w:br/>
              <w:t>История развития генетики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</w:tc>
      </w:tr>
      <w:tr>
        <w:trPr/>
        <w:tc>
          <w:tcPr>
            <w:tcW w:w="10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2. Методы изучения генетики человека (6 ч)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ридологический метод. </w:t>
              <w:br/>
              <w:t>Моногибридное скрещивание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ибридное скрещивание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и составление задач по теме: «Моногибридное и дигибридное скрещивание»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кум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генов. Решение задач по теме: «Взаимодействие генов»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кум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пленное наследование генов у человека. </w:t>
              <w:br/>
              <w:t>Генетика пола. Решение задач по теме: «Сцепленное наследование»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кум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Наследование, сцепленное с полом»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«Создайте лицо ребенка»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 работа в групп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среда. Типы изменчивости у человека. Лабораторная работа «Статистическое изучение изменчивости количественных признаков»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 работа в группах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10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 Современные исследования в генетике (3 ч)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генеалогический метод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ецовый метод. Цитогенетический метод</w:t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нспект</w:t>
            </w:r>
          </w:p>
        </w:tc>
      </w:tr>
      <w:tr>
        <w:trPr/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9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таблиц, видеофильмов о достижениях генной инженерии, о трансгенных растениях и животных.</w:t>
      </w:r>
    </w:p>
    <w:p>
      <w:pPr>
        <w:pStyle w:val="Heading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ы докладов и рефератов</w:t>
      </w:r>
    </w:p>
    <w:p>
      <w:pPr>
        <w:pStyle w:val="Style12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генные продукты: «за» и «против».</w:t>
      </w:r>
    </w:p>
    <w:p>
      <w:pPr>
        <w:pStyle w:val="Style12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щивают ли трансгенные растения в России? Как они поступают к нам?</w:t>
      </w:r>
    </w:p>
    <w:p>
      <w:pPr>
        <w:pStyle w:val="Style12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пехи ученых в области получения трансгенных животных.</w:t>
      </w:r>
    </w:p>
    <w:p>
      <w:pPr>
        <w:pStyle w:val="Style12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чем нужно маркировать генетически</w:t>
        <w:softHyphen/>
        <w:t>модифицированные продукты?</w:t>
      </w:r>
    </w:p>
    <w:p>
      <w:pPr>
        <w:pStyle w:val="Style12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генетики.</w:t>
      </w:r>
    </w:p>
    <w:p>
      <w:pPr>
        <w:pStyle w:val="Heading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для учащихся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кимушкин И.И.</w:t>
      </w:r>
      <w:r>
        <w:rPr>
          <w:sz w:val="28"/>
          <w:szCs w:val="28"/>
        </w:rPr>
        <w:t xml:space="preserve"> Занимательная биология. – Смоленск: Русич, 1999.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очков Н.П.</w:t>
      </w:r>
      <w:r>
        <w:rPr>
          <w:sz w:val="28"/>
          <w:szCs w:val="28"/>
        </w:rPr>
        <w:t xml:space="preserve"> Гены и судьбы. – М.: Молодая гвардия, 1978.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ксимов Г.В., Василенко В.Н., Максимов В.Г., Максимов А.Г.</w:t>
      </w:r>
      <w:r>
        <w:rPr>
          <w:sz w:val="28"/>
          <w:szCs w:val="28"/>
        </w:rPr>
        <w:t xml:space="preserve"> Краткий словарь генетических терминов. – М.: Вузовская книга, 2001. 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дведев Н.Н. </w:t>
      </w:r>
      <w:r>
        <w:rPr>
          <w:sz w:val="28"/>
          <w:szCs w:val="28"/>
        </w:rPr>
        <w:t>Беседы по биологии пола. – Минск: Вышэйша школа, 1976.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0"/>
        <w:ind w:left="18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пов Б.Е.</w:t>
      </w:r>
      <w:r>
        <w:rPr>
          <w:sz w:val="28"/>
          <w:szCs w:val="28"/>
        </w:rPr>
        <w:t xml:space="preserve"> За семью замками наследственности. – М.: Агропромиздат, 1991.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0"/>
        <w:ind w:left="180" w:hanging="360"/>
        <w:jc w:val="both"/>
        <w:rPr/>
      </w:pPr>
      <w:r>
        <w:rPr>
          <w:i/>
          <w:iCs/>
          <w:sz w:val="28"/>
          <w:szCs w:val="28"/>
        </w:rPr>
        <w:t xml:space="preserve">Топорнина Н.А., Стволинская Н.С. </w:t>
      </w:r>
      <w:r>
        <w:rPr>
          <w:sz w:val="28"/>
          <w:szCs w:val="28"/>
        </w:rPr>
        <w:t>Генетика человека: практикум для вузов. – М.: Гуманит. изд. центр «Владос», 2001.</w:t>
      </w:r>
    </w:p>
    <w:p>
      <w:pPr>
        <w:pStyle w:val="Heading4"/>
        <w:spacing w:before="0" w:after="0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для учителя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ванова Т.В., Калинова Г.С., Мягкова А.Н.</w:t>
      </w:r>
      <w:r>
        <w:rPr>
          <w:sz w:val="28"/>
          <w:szCs w:val="28"/>
        </w:rPr>
        <w:t xml:space="preserve"> Биология: Общая биология: Учебн. для 10х кл. общеобразовательных учреждений. – М.: Просвещение, 2000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sz w:val="28"/>
          <w:szCs w:val="28"/>
        </w:rPr>
        <w:t>Большой справочник по биологии. – М.: «Издательство Астрель», «Олимп», «Фирма «Издательство ACT», 2000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ирузян Э.С.</w:t>
      </w:r>
      <w:r>
        <w:rPr>
          <w:sz w:val="28"/>
          <w:szCs w:val="28"/>
        </w:rPr>
        <w:t xml:space="preserve"> Генетическая инженерия растений. – М.: Знание, 1988. – (Новое в жизни, науке, технике. Сер. «Биология», № 5)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йфах А.</w:t>
      </w:r>
      <w:r>
        <w:rPr>
          <w:sz w:val="28"/>
          <w:szCs w:val="28"/>
        </w:rPr>
        <w:t xml:space="preserve"> Клеточные и генетические основы биотехнологии. – М.: Знание, 1987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ч по общей и медицинской генетике. Учебно</w:t>
        <w:softHyphen/>
        <w:t>методическое пособие / Бутвиловский В.А. и др. – Минск: МГМИ, 1998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иннот Э., Денн Л.</w:t>
      </w:r>
      <w:r>
        <w:rPr>
          <w:sz w:val="28"/>
          <w:szCs w:val="28"/>
        </w:rPr>
        <w:t xml:space="preserve"> Курс генетики. Теория и задачи. Изд. 3е, перераб. и расшир., 1934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коловская Б.Х. </w:t>
      </w:r>
      <w:r>
        <w:rPr>
          <w:sz w:val="28"/>
          <w:szCs w:val="28"/>
        </w:rPr>
        <w:t>Сто задач по генетике и молекулярной биологии. – Новосибирск: Наука, 1974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елевин Н.В., Лобанов A.M., Колесова О.Ф. </w:t>
      </w:r>
      <w:r>
        <w:rPr>
          <w:sz w:val="28"/>
          <w:szCs w:val="28"/>
        </w:rPr>
        <w:t>Задачник по общей и медицинской генетике. – М.: Высшая школа, 1984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нковский Н.К., Боринская С.А.</w:t>
      </w:r>
      <w:r>
        <w:rPr>
          <w:sz w:val="28"/>
          <w:szCs w:val="28"/>
        </w:rPr>
        <w:t xml:space="preserve"> Гены и здоровье // «Биология в школе». 2001. № 5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йала Ф., Кайгер Дж.</w:t>
      </w:r>
      <w:r>
        <w:rPr>
          <w:sz w:val="28"/>
          <w:szCs w:val="28"/>
        </w:rPr>
        <w:t xml:space="preserve"> Современная генетика. Пер. с англ. В 3х т . Т. 3. – М.: Мир, 1988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селовский С.Б.</w:t>
      </w:r>
      <w:r>
        <w:rPr>
          <w:sz w:val="28"/>
          <w:szCs w:val="28"/>
        </w:rPr>
        <w:t xml:space="preserve"> Род и предки А.С. Пушкина в истории. – М.: Наука, 1990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минская Э.А.</w:t>
      </w:r>
      <w:r>
        <w:rPr>
          <w:sz w:val="28"/>
          <w:szCs w:val="28"/>
        </w:rPr>
        <w:t xml:space="preserve"> Сборник задач по генетике. – М.: Высшая школа, 1977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firstLine="120"/>
        <w:jc w:val="both"/>
        <w:rPr/>
      </w:pPr>
      <w:r>
        <w:rPr>
          <w:i/>
          <w:iCs/>
          <w:sz w:val="28"/>
          <w:szCs w:val="28"/>
        </w:rPr>
        <w:t>Песецкая Л.Н., Гончаренко Г.Г., Острейко Н.Н.</w:t>
      </w:r>
      <w:r>
        <w:rPr>
          <w:sz w:val="28"/>
          <w:szCs w:val="28"/>
        </w:rPr>
        <w:t xml:space="preserve"> Сборник задач по генетике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Рецензия на программу  курса по выбору по биологии для </w:t>
      </w:r>
    </w:p>
    <w:p>
      <w:pPr>
        <w:pStyle w:val="Normal"/>
        <w:spacing w:before="0" w:after="120"/>
        <w:jc w:val="center"/>
        <w:rPr/>
      </w:pPr>
      <w:r>
        <w:rPr>
          <w:b/>
        </w:rPr>
        <w:t>9 класса по теме «Основы генетики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рамма элективного курса «Основы генетики» разработана в соответствии с требованиями Федерального  государственного стандарта среднего профессионального образования, учебного плана и методических требований к изучению данного курса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Style12"/>
        <w:spacing w:before="0" w:after="0"/>
        <w:jc w:val="both"/>
        <w:rPr/>
      </w:pPr>
      <w:r>
        <w:rPr/>
        <w:t xml:space="preserve">         </w:t>
      </w:r>
      <w:r>
        <w:rPr/>
        <w:t xml:space="preserve">Курс по выбору «Основы генетики» направлен на расширение знаний по генетике, способствует самоопределению школьников относительно профиля образования. Облегчению усвоения этого раздела может способствовать решение как типовых задач, так и «сюжетных» - нестандартных задач, которые полнее раскрывают и иллюстрируют тонкости науки, демонстрируют приемы самостоятельного поиска. Облегчению усвоения этого раздела может способствовать решение как типовых задач, так и «сюжетных» - нестандартных задач, которые полнее раскрывают и иллюстрируют тонкости науки, демонстрируют приемы самостоятельного поиска. </w:t>
      </w:r>
    </w:p>
    <w:p>
      <w:pPr>
        <w:pStyle w:val="Style12"/>
        <w:spacing w:before="0" w:after="0"/>
        <w:jc w:val="both"/>
        <w:rPr/>
      </w:pPr>
      <w:r>
        <w:rPr/>
        <w:t xml:space="preserve">         </w:t>
      </w:r>
      <w:r>
        <w:rPr/>
        <w:t xml:space="preserve">Содержание курса рассчитано на изучение в течение 17 ч. Курс включает следующие темы: «Закономерности наследственности и изменчивости человека», «Методы изучения генетики человека», «Современные исследования в генетике». Особенность этого курса в том, что он дает учащимся сведения практического характера из области генетики. Курс включает раздел «Решение генетических задач», который поможет лучше понять основные законы наследственности, даст возможность тренировки логического мышления. </w:t>
      </w:r>
    </w:p>
    <w:p>
      <w:pPr>
        <w:pStyle w:val="Style12"/>
        <w:spacing w:before="0" w:after="0"/>
        <w:ind w:firstLine="720"/>
        <w:jc w:val="both"/>
        <w:rPr/>
      </w:pPr>
      <w:r>
        <w:rPr/>
        <w:t>Связь содержания изучаемого материала с жизнью самого ученика в значительной мере стимулирует формирование познавательного интереса. Поэтому в содержание курса включен ряд вопросов, которые исследуются в современной науке и широко освещаются в средствах массовой информации.</w:t>
      </w:r>
    </w:p>
    <w:p>
      <w:pPr>
        <w:pStyle w:val="Style12"/>
        <w:spacing w:before="0" w:after="0"/>
        <w:ind w:firstLine="720"/>
        <w:jc w:val="both"/>
        <w:rPr/>
      </w:pPr>
      <w:r>
        <w:rPr/>
        <w:t>Еще один фактор, помогающий школьникам определиться в выборе дальнейшего жизненного пути, – ориентация содержания курса на старшую школу. Курс состоит из ряда занятий, посвященных проблемам, детальное рассмотрение которых предполагается в старшей профильной школе.</w:t>
      </w:r>
    </w:p>
    <w:p>
      <w:pPr>
        <w:pStyle w:val="Style12"/>
        <w:spacing w:before="0" w:after="0"/>
        <w:ind w:firstLine="720"/>
        <w:jc w:val="both"/>
        <w:rPr/>
      </w:pPr>
      <w:r>
        <w:rPr>
          <w:i/>
          <w:iCs/>
        </w:rPr>
        <w:t>Цель элективного курса:</w:t>
      </w:r>
      <w:r>
        <w:rPr/>
        <w:t xml:space="preserve"> создание ориентационной и мотивационной основы для осознанного выбора естественнонаучного профиля обучения, содействие формированию у учащихся генетической грамотности и приобщение к здоровому образу жизни, создание условий для развития творческого мышления, развитие умения самостоятельно применять и пополнять свои зна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i/>
          <w:iCs/>
        </w:rPr>
        <w:t>Задачи курса:</w:t>
      </w:r>
      <w:r>
        <w:rPr/>
        <w:t xml:space="preserve"> развитие познавательных интересов, интеллектуальных и творческих способностей учащихся на основе опыта самостоятельного приобретения новых знаний; формирование умений и навыков комплексного осмысления знаний; развитие генетического мышления – гибкого вероятностного мышления, предполагающего способность к установлению причинноследственных связей, системному анализу действительности, моделированию и прогнозированию результатов; формирование у школьников правильного отношения к здор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30"/>
        <w:rPr/>
      </w:pPr>
      <w:r>
        <w:rPr/>
      </w:r>
    </w:p>
    <w:p>
      <w:pPr>
        <w:pStyle w:val="Normal"/>
        <w:shd w:fill="FFFFFF" w:val="clear"/>
        <w:spacing w:lineRule="atLeast" w:line="330"/>
        <w:rPr/>
      </w:pPr>
      <w:r>
        <w:rPr/>
      </w:r>
    </w:p>
    <w:p>
      <w:pPr>
        <w:pStyle w:val="Normal"/>
        <w:shd w:fill="FFFFFF" w:val="clear"/>
        <w:spacing w:lineRule="atLeast" w:line="330"/>
        <w:rPr/>
      </w:pPr>
      <w:r>
        <w:rPr/>
      </w:r>
    </w:p>
    <w:p>
      <w:pPr>
        <w:pStyle w:val="Normal"/>
        <w:shd w:fill="FFFFFF" w:val="clear"/>
        <w:spacing w:lineRule="atLeast" w:line="330"/>
        <w:rPr>
          <w:color w:val="000000"/>
        </w:rPr>
      </w:pPr>
      <w:r>
        <w:rPr/>
        <w:t xml:space="preserve"> </w:t>
      </w:r>
      <w:r>
        <w:rPr/>
        <w:t>Руководитель ШМО  естественно - научного цикла ____________М.Х.Хайдар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 по УВР ____________________________   Г.К.Габидуллина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52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52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08:00Z</dcterms:created>
  <dc:creator>user</dc:creator>
  <dc:description/>
  <cp:keywords/>
  <dc:language>en-US</dc:language>
  <cp:lastModifiedBy>милявша</cp:lastModifiedBy>
  <cp:lastPrinted>2016-11-29T14:04:00Z</cp:lastPrinted>
  <dcterms:modified xsi:type="dcterms:W3CDTF">2017-01-28T10:16:00Z</dcterms:modified>
  <cp:revision>4</cp:revision>
  <dc:subject/>
  <dc:title>В мире генетики</dc:title>
</cp:coreProperties>
</file>